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/>
        </w:rPr>
        <w:t>Evaluarea pre</w:t>
      </w:r>
      <w:r>
        <w:rPr>
          <w:rFonts w:cs="Verdana" w:ascii="Verdana" w:hAnsi="Verdana"/>
          <w:b/>
        </w:rPr>
        <w:t>zentării PowerPoi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20"/>
        <w:gridCol w:w="2677"/>
        <w:gridCol w:w="2825"/>
        <w:gridCol w:w="2831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-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-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-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ţinut ştiinţific/ Documenta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Conţinutul ştiinţific diversificat, provenit din diferite surse de informare, în concordanţa cu tema propusă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ect, complet şi coerent în derulare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ştiinţific diversificat, provenit din diferite surse de informare, respectă tema propusă dar surprinde numai elementele esenţiale ale proiectului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ştiinţific este corect, în concordanţa cu tema propusă, dar sumar în abordare şi prezentare a informaţiei;dă dovada unei documentări şi condensări a informaţiilor de nivel minim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ţinutul ştiinţific este în concordanţa cu tema propusă, dar sumar, iar informaţiile selectate provin din puţine surse, nesintetizate şi cu greşeli majore.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hnoredactare/Elemente de text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ide-urile ce prezintă conţinutul ştiinţific au aceeaşi structură: culoare de fundal, format text, mărimea caracterelor şi a imaginilor, diacritice, nu conţine erori gramaticale sau lexical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istă succesiune logică a prezentării, titluri pe fiecare slide, imagine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este în mare măsură tehnoredactat corect, slide-urile au aceeaşi structură: culoare de fundal, format text, mărimea caracterelor şi a imaginilor, nu este suficient de mare ,  există omisiuni în scrierea cu diacritice, conţine căteva erori gramaticale sau lexicale 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ţinutul este în general tehno/redactat corect, slide-urile au aceeaşi structură, în mare parte nu conţin diacritice, elementele vizuale utilizate nu sunt adecvate temei şi nu măresc nivelul de înţelegere a acesteia, culoarea de fundal este exagerată în tonalitate şi nu determină citirea şi înţelegerea  textului în profunzim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ţine slide-uri, conţinut neorganizat, lipsă imagini, nu respectă regulile de organizare şi tehno/redactare a unui material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acteristici multimed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-au utilizat animaţii, imagini relevante la tema propusă, care facilitează înţelegerea conceptelor şi a relaţiilor. Tema are un bogat conţinut vizual. S-a respectat legea drepturilor de autor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ă imagini, animaţii relevante la temă, care facilitează înţelegerea conţinutulu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inile folosite nu sunt totdeauna relevante la temă, nu au dimensiunile potrivite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psesc animaţiile sau alte oportunităţi multimed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stă câteva imagini care distrag de la conţinut</w:t>
            </w:r>
          </w:p>
        </w:tc>
      </w:tr>
      <w:tr>
        <w:trPr>
          <w:trHeight w:val="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eativi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a unui design propriu pentru  slide şi folosirea căt mai puţin a templaturilor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inile create/ nou selectate, sunt de calitate si sugestive, cu o grafica adecvata, atractiva care sa focalizeze atentia si sa mareasca nivelul de intelegere a proiectulu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de organizare si prezentare a continutului cuprinde aspecte de noutate si creativita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mare masura proiectul cuprinde aspecte ce tin de noutate/creativitate in tehno/redactarea continutului, in organizarea materialelor, a efectelor auditive si vizuale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general a introdus putine aspecte ce tin de creativitatea proiectului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t sumare, sau nu exista aspecte legate de creativitatea proiectulu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5:29:00Z</dcterms:created>
  <dc:creator>user</dc:creator>
  <dc:description/>
  <dc:language>en-US</dc:language>
  <cp:lastModifiedBy>User</cp:lastModifiedBy>
  <dcterms:modified xsi:type="dcterms:W3CDTF">2010-01-11T20:29:00Z</dcterms:modified>
  <cp:revision>9</cp:revision>
  <dc:subject/>
  <dc:title>Evaluarea prezentării Power Point</dc:title>
</cp:coreProperties>
</file>